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 - 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Stylistyka prak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S23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; 3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. Krau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Zakładu Lingwistyki Kulturowej i Komunikacji Społecznej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adomości dotyczące odmian współczesnego języka polskiego na poziomie szkoły średniej. Ma również ogólną wiedzę z gramatyki języka po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m jest zapoznanie studentów z założeniami szkół badawczych, głównymi kierunkami rozwoju stylistyki oraz odmianami współczesnej polszczyz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świadomienie kompleksowej natury języka i nauczenie, jak łączyć wiedzę o języku z umiejętnościami językowymi składającymi się na poprawne wypowiadanie się i tworzenie tekstów w zależności od sytuacji i kontekst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m jest analiza środków językowych w tekstach reprezentujących różne gatunki i style funkcjonalne oraz ćwiczenia w tworzeniu prac pisemnych i ust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uporządkowaną wiedzę ogólną obejmującą terminologię charakterystyczną dla stylistyki językoznawczej (pojęcie stylu, stylizacji, środków stylowych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; 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odmiany współczesnej polszczyzny i cechy typowe dla funkcjonalnych odmian języka oraz dba o umiejętne, logiczne, poprawne wyrażanie myśli i poglądów w zależności od sytuacji i konteks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W03; K_U01;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rozpoznać i zanalizować teksty reprezentujące różne odmiany stylowe ze szczególnym uwzględnieniem  tekstów naukowych, użytkowych i urzę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; K_U02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oprawnie porozumiewać się ustnie i pisemnie z wykorzystaniem różnych stylów i technik oraz potrafi przygotować pracę pisemną oraz wystąpienie ust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; K_U07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jęcie stylu. Różne rozumienie terminu styl. Indywidualistyczne, funkcjonalne, tekstologiczne, pragmatyczne, semiotyczno-kulturowe ujęcie stylu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Zróżnicowanie współczesnej polszczyzny: język mówiony i pisany, odmiany regionalne i krótka charakterystyka odmian funkcjonalnych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Stylizacja językowa i jej rodzaje. Funkcje stylizacji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ojęcie gatunku i wzorca gatunkowego.  Kulturowe uwarunkowanie gatunków mowy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Językowe środki stylistyczne i ich funkcje w różnych typach tekstu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. Styl potoczny jako centrum stylowe współczesnej polszczyzny: językowe wyróżniki stylu potocznego, leksyka i składnia potoczna, fonetyczne wyróżniki stylu potocznego. (2 godz.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Styl naukowy: odmiany, cechy, wykładniki językowe. Najważniejsze gatunki stylu naukowego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>: redagowanie prac pisemnych reprezentujących różne gatunki, np. rozprawy, eseju, prezentacji, streszczenia (wybór należy do studentów i wiąże się ze specjalnością). (6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Styl urzędowy i jego gatunki. Analiza tekstów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>: redakcja wybranych form urzędowych, np. podania, listu motywacyjnego, opinii, protokołu lub innych typowych dla korespondencji biurowej. (6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Specyfika komunikacji w Internecie. Środki językowe. Najważniejsze gatunki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>: redakcja listów elektronicznych urzędowych i prywatnych.  (6 godz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analiza tekstów z dyskusj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praca w grupach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przygotowanie projek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redakcja pracy pisemnej i/lub wystąpienia ustnego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ciągła na zajęciach i konsultacjach; znajomość literatury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; konsultac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wystąpień stud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indywidualnych wypowiedzi na zajęci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ezentacji i prac pis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; konsultacj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ocenę składają się następujące elementy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becność na zajęciach i aktywne uczestniczenie w nich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wykazanie się znajomością literatury przedmiotu i umiejętnością analizy tekstów, reprezentujących różne odmiany stylowe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cena zredagowanego teks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 –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– redagowanie prac pisem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59"/>
      </w:tblGrid>
      <w:tr>
        <w:trPr>
          <w:trHeight w:val="39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mi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yl potoczny jako centrum stylowe ję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ynteza w stylistyce słowiań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S. Gajda, Opole 1991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mi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yl poto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y język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Lublin 2001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ynności tworzenia i rozumienia wypowiedz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J. Porayski-Pomsta, Warszawa 2002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ąbrow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e-maila jako hybryda mowy i pism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trzeciego tysiąclec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G. Szpila, Kraków 2000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zeni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acja językowa w Interne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ćkiewic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ak pisać teksty naukowe?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dańsk 1995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ktyczna stylistyka nie tylko dla poloni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E. Bańkowska, A. Mikołajczuk, Warszawa 2003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yle współczesnej polszczyzny. Przewodnik po stylistyce pol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E. Malinowska, J. Nocoń, U. Żydek-Bednarczuk, Kraków 2013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lkoń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ypologia odmian językowych współczesnej polszczy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lkoń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stylizacji językowej w literaturz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„Przegląd Humanistyczny” 1984, z.3.   </w:t>
            </w:r>
          </w:p>
          <w:p>
            <w:pPr>
              <w:pStyle w:val="Normal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ojta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jęcie stylizacji jako narzędzia opisu utworów literackich</w:t>
            </w:r>
            <w:r>
              <w:rPr>
                <w:rFonts w:cs="Corbel" w:ascii="Corbel" w:hAnsi="Corbel"/>
                <w:sz w:val="24"/>
                <w:szCs w:val="24"/>
              </w:rPr>
              <w:t>, „Stylistyka” 1994, t.3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dunkiewicz-Jedyna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kłady ze stylis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8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dunkiewicz-Jedynak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Ćwiczenia ze stylis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0.</w:t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601" w:hanging="56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601" w:hanging="56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obrzyńska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kst – styl – poetyka</w:t>
            </w:r>
            <w:r>
              <w:rPr>
                <w:rFonts w:cs="Corbel" w:ascii="Corbel" w:hAnsi="Corbel"/>
                <w:sz w:val="24"/>
                <w:szCs w:val="24"/>
              </w:rPr>
              <w:t>, Kraków 2003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jd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atunkowe wzorce wypowiedz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y język polski</w:t>
            </w:r>
            <w:r>
              <w:rPr>
                <w:rFonts w:cs="Corbel" w:ascii="Corbel" w:hAnsi="Corbel"/>
                <w:sz w:val="24"/>
                <w:szCs w:val="24"/>
              </w:rPr>
              <w:t>, red. J. Bartmiński, Lublin 2001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jd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a polszczyzna naukowa – język czy żargon</w:t>
            </w:r>
            <w:r>
              <w:rPr>
                <w:rFonts w:cs="Corbel" w:ascii="Corbel" w:hAnsi="Corbel"/>
                <w:sz w:val="24"/>
                <w:szCs w:val="24"/>
              </w:rPr>
              <w:t>? Wrocław 1990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rkowska H., S. Skorup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ylistyka polska. Zarys</w:t>
            </w:r>
            <w:r>
              <w:rPr>
                <w:rFonts w:cs="Corbel" w:ascii="Corbel" w:hAnsi="Corbel"/>
                <w:sz w:val="24"/>
                <w:szCs w:val="24"/>
              </w:rPr>
              <w:t>, (wyd. V) Warszawa 2001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liszewsk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rtualna buźka. Modyfikująca rola znaków graficznych w komunikacji internetowej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kst w mediach</w:t>
            </w:r>
            <w:r>
              <w:rPr>
                <w:rFonts w:cs="Corbel" w:ascii="Corbel" w:hAnsi="Corbel"/>
                <w:sz w:val="24"/>
                <w:szCs w:val="24"/>
              </w:rPr>
              <w:t>, red. K. Michalewski, Łódź 2002.</w:t>
            </w:r>
          </w:p>
          <w:p>
            <w:pPr>
              <w:pStyle w:val="Normal"/>
              <w:spacing w:before="0" w:after="0"/>
              <w:ind w:left="601" w:hanging="56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tuszczyk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tym, co modne we współczesnym języku religijny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da jako problem lingwistyczny</w:t>
            </w:r>
            <w:r>
              <w:rPr>
                <w:rFonts w:cs="Corbel" w:ascii="Corbel" w:hAnsi="Corbel"/>
                <w:sz w:val="24"/>
                <w:szCs w:val="24"/>
              </w:rPr>
              <w:t>, red. K. Wojtczuk, Siedlce 2004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rzewodnik po stylistyce polskiej</w:t>
            </w:r>
            <w:r>
              <w:rPr>
                <w:rFonts w:cs="Corbel" w:ascii="Corbel" w:hAnsi="Corbel"/>
                <w:sz w:val="24"/>
                <w:szCs w:val="24"/>
              </w:rPr>
              <w:t>, red. S. Gajda, Opole 1995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wałow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ctwo tekstów naukowych</w:t>
            </w:r>
            <w:r>
              <w:rPr>
                <w:rFonts w:cs="Corbel" w:ascii="Corbel" w:hAnsi="Corbel"/>
                <w:sz w:val="24"/>
                <w:szCs w:val="24"/>
              </w:rPr>
              <w:t>, Wrocław 1986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kubalanka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definicjach styl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tejż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stylu poetyckim i innych stylach języka. Studia i szkice teoretyczne</w:t>
            </w:r>
            <w:r>
              <w:rPr>
                <w:rFonts w:cs="Corbel" w:ascii="Corbel" w:hAnsi="Corbel"/>
                <w:sz w:val="24"/>
                <w:szCs w:val="24"/>
              </w:rPr>
              <w:t>, Lublin 1995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ławkowa E.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yle współczesnego felietonu (Z zagadnień stylistyki gatunku)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atunki mowy i ich ewolucj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t. I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wy piękno wielora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atowice 2000.  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arzec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a polszczyzna popularnonaukowa</w:t>
            </w:r>
            <w:r>
              <w:rPr>
                <w:rFonts w:cs="Corbel" w:ascii="Corbel" w:hAnsi="Corbel"/>
                <w:sz w:val="24"/>
                <w:szCs w:val="24"/>
              </w:rPr>
              <w:t>, Opole 1999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asiński P.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tyka i pragmatyka felietonu</w:t>
            </w:r>
            <w:r>
              <w:rPr>
                <w:rFonts w:cs="Corbel" w:ascii="Corbel" w:hAnsi="Corbel"/>
                <w:sz w:val="24"/>
                <w:szCs w:val="24"/>
              </w:rPr>
              <w:t>, Wrocław 1982.</w:t>
            </w:r>
          </w:p>
          <w:p>
            <w:pPr>
              <w:pStyle w:val="Normal"/>
              <w:spacing w:before="0" w:after="0"/>
              <w:ind w:left="601" w:hanging="567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tosz B., Genologia lingwistyczna. Zarys problematyki, Katowice 2005.</w:t>
            </w:r>
          </w:p>
          <w:p>
            <w:pPr>
              <w:pStyle w:val="Normal"/>
              <w:spacing w:before="0" w:after="0"/>
              <w:ind w:left="601" w:hanging="56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ta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ylistyka a pragmatyka – stan i perspektywy w stylistyce polskiej</w:t>
            </w:r>
            <w:r>
              <w:rPr>
                <w:rFonts w:cs="Corbel" w:ascii="Corbel" w:hAnsi="Corbel"/>
                <w:sz w:val="24"/>
                <w:szCs w:val="24"/>
              </w:rPr>
              <w:t>, „Stylistyka” 1998, nr 7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38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48:00Z</dcterms:modified>
  <cp:revision>18</cp:revision>
  <dc:subject/>
  <dc:title/>
</cp:coreProperties>
</file>